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95607691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94276761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01508809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65528023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085192281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56634573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201971069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6820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569221094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39223469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763954863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14608968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339033364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676833026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